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骥洋食品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骥洋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0:03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