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托普工业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托普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6:00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